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0\min58}{\revtim\yr1998\mo6\dy17\hr10\min58}{\printim\yr1998\mo6\dy17\hr10\min56}{\version2}{\edmins0}{\nofpages1}{\nofwords19}{\nofchars110}{\*\company Sezione Genio}{\nofcharsws135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5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Carro Armato Leopard gittapont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4\qc\keepn\nowidctlpar\widctlpar\tx1418\tx1985\tx7938\outlinelevel3\adjustright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C  O  R  R  E  T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